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4.04.2018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67374477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8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4.04.2018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208803609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81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  Паспорте    муниципальной    программы ЗАТО Железногорск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28 136 00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40 329,8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3 040 329,87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4 433 600,1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4 433 600,13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20 662 0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13 962 0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3 35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3 35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дел 8 муниципальной программы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28 136 000,00 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3 040 329,87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3 040 329,87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4 433 600,13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4 433 600,13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20 662 070,00 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 -   13 962 070,00 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3 350 0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3 350 00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1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2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4:00Z</dcterms:created>
  <dc:creator>Бутова Оля</dc:creator>
  <dc:description/>
  <dc:language>en-US</dc:language>
  <cp:lastModifiedBy>Голякова</cp:lastModifiedBy>
  <cp:lastPrinted>2018-04-09T14:13:00Z</cp:lastPrinted>
  <dcterms:modified xsi:type="dcterms:W3CDTF">2018-04-24T09:04:00Z</dcterms:modified>
  <cp:revision>2</cp:revision>
  <dc:subject/>
  <dc:title/>
</cp:coreProperties>
</file>